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 w:bidi="ar-S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МЕНИЧНО ОВЛАШЋЕЊЕ - ПИСМО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УЖНИК: 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Седиште: 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атични број: 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Порески идентификациони број ПИБ: 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Текући рачун: 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д банке: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ИЗДАЈЕ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МЕНИЧНО ОВЛАШЋЕЊЕ - ПИСМО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- за корисника бланко сопствене менице –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РИСНИК: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пштинска управа Кладово (Поверилац) 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Седиште: Кладово, ул.Краља Александра бр.35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10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% (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десет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осто) од укупне вредности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понуд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за ЈН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9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/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4 - Доградња и реконструкција водоводног система насеља Манастириц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што номинално износи _______________ динара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а по основу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средстава финансијског обезбеђења на им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гаранције за добро извршење посл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Рок важења ове менице је од _________ 20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4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.године до __________ 20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4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годин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На меници је стављен печат и потпис издаваоца менице-трасант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.П. </w:t>
        <w:tab/>
        <w:tab/>
        <w:t xml:space="preserve">  Дужник - издавалац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        </w:t>
      </w:r>
      <w:r>
        <w:rPr>
          <w:rFonts w:eastAsia="Arial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      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овлашћења                                                               менице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2"/>
          <w:szCs w:val="22"/>
          <w:lang w:val="sr-RS" w:eastAsia="sr-Latn-CS"/>
        </w:rPr>
        <w:t xml:space="preserve">     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___________________________                       ____________________________ 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r-RS" w:eastAsia="ar-SA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отпис овлашћеног лица</w:t>
      </w:r>
    </w:p>
    <w:p>
      <w:pPr>
        <w:pStyle w:val="Normal"/>
        <w:rPr>
          <w:rFonts w:ascii="Arial" w:hAnsi="Arial" w:eastAsia="Arial Unicode MS" w:cs="Times New Roman"/>
          <w:sz w:val="22"/>
          <w:szCs w:val="22"/>
          <w:lang w:val="sr-RS" w:eastAsia="ar-SA"/>
        </w:rPr>
      </w:pPr>
      <w:r>
        <w:rPr>
          <w:rFonts w:eastAsia="Arial Unicode MS" w:cs="Times New Roman" w:ascii="Arial" w:hAnsi="Arial"/>
          <w:sz w:val="22"/>
          <w:szCs w:val="22"/>
          <w:lang w:val="sr-RS" w:eastAsia="ar-SA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22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4-04-04T12:20:00Z</dcterms:modified>
  <cp:revision>10</cp:revision>
  <dc:subject/>
  <dc:title>П Р Е Д М Е Р И П Р Е Д Р А Ч У Н Р А Д О В А</dc:title>
</cp:coreProperties>
</file>